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а – организат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ения дополнительного образования детей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отделения дополнительного образования детей (далее – педагог-организатор) </w:t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по представлению заведующего отделением дополнительного образования детей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назначается лицо, имеющее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 без предъявления требований к стажу работы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>В своей деятельности педагог-организатор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>Конституцией и законами Российской Федерации, указами Президента РФ,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реше</w:t>
        <w:softHyphen/>
        <w:t>ниями Правительства РФ и органов управления образованием всех уровней,  регламентирующими деятельность в сфере дополнительного образования детей</w:t>
      </w:r>
      <w:r>
        <w:rPr>
          <w:rFonts w:cs="Times New Roman" w:ascii="Times New Roman" w:hAnsi="Times New Roman"/>
          <w:spacing w:val="2"/>
          <w:lang w:val="ru-RU"/>
        </w:rPr>
        <w:t>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Конвенцией о правах ребенка;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  <w:softHyphen/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pacing w:val="4"/>
        </w:rPr>
        <w:t>а также Уставом и локальными нормативными актами ОУ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ОУ</w:t>
      </w:r>
      <w:r>
        <w:rPr>
          <w:rFonts w:cs="Times New Roman" w:ascii="Times New Roman" w:hAnsi="Times New Roman"/>
          <w:spacing w:val="4"/>
        </w:rPr>
        <w:t>,   приказами   и   распоряжениями   директора</w:t>
      </w:r>
      <w:r>
        <w:rPr>
          <w:rFonts w:cs="Times New Roman" w:ascii="Times New Roman" w:hAnsi="Times New Roman"/>
          <w:spacing w:val="4"/>
          <w:lang w:val="ru-RU"/>
        </w:rPr>
        <w:t xml:space="preserve"> ОУ</w:t>
      </w:r>
      <w:r>
        <w:rPr>
          <w:rFonts w:cs="Times New Roman" w:ascii="Times New Roman" w:hAnsi="Times New Roman"/>
          <w:spacing w:val="4"/>
        </w:rPr>
        <w:t xml:space="preserve">, настоящей должностной инструкцией), трудовым договором.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едагог-организатор  должен знать: приоритетные направления развития образовательной системы Российской Федерации; законодательство Российской Федерации и Санкт-Петербурга в части, регламентирующей деятельность в сфере дополнительного образования детей и взрослых; нормативно-правовые акты в области защиты прав ребенка, включая Конвенцию о правах ребенка; возрастную и специальную педагогику и психологию; физиологию, гигиену; методологические основы современного дополнительного образования детей и взрослых; современные концепции и модели, образовательные технологии дополнительного образования детей и взрослых; специфику развития интересов и потребностей обучающихся, воспитанников, детей, их творческой деятельности; методику поиска и поддержки молодых талантов; содержание, методику и организацию одного из видов творческой деятельности: научно-технической, эстетической, туристско-краеведческой, оздоровительно-спортивной, досуговой; порядок разработки программ занятий кружков, секций, студий, клубных объединений, основы деятельности детских коллективов, организаций и ассоциаций; методы и способы использования образовательных технологий, в том числе дистанционных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лицами их замещающими, коллегами по работе; особенности одаренных детей, учащихся с ограниченными возможностями здоровья, трудностями в обучении, специфику инклюзивного подхода в образовании (в зависимости от направленности образовательной программы и контингента учащихся)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 </w:t>
      </w:r>
      <w:r>
        <w:rPr>
          <w:rFonts w:eastAsia="Times New Roman" w:cs="Times New Roman" w:ascii="Times New Roman" w:hAnsi="Times New Roman"/>
          <w:lang w:val="ru-RU" w:eastAsia="ru-RU"/>
        </w:rPr>
        <w:t xml:space="preserve">работников </w:t>
      </w:r>
      <w:r>
        <w:rPr>
          <w:rFonts w:eastAsia="Times New Roman" w:cs="Times New Roman" w:ascii="Times New Roman" w:hAnsi="Times New Roman"/>
          <w:lang w:eastAsia="ru-RU"/>
        </w:rPr>
        <w:t>ОУ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дагог-организатор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непосредственно </w:t>
      </w:r>
      <w:r>
        <w:rPr>
          <w:rFonts w:eastAsia="Times New Roman" w:cs="Times New Roman" w:ascii="Times New Roman" w:hAnsi="Times New Roman"/>
          <w:lang w:eastAsia="ru-RU"/>
        </w:rPr>
        <w:t xml:space="preserve">подчиняется </w:t>
      </w:r>
      <w:r>
        <w:rPr>
          <w:rFonts w:eastAsia="Times New Roman" w:cs="Times New Roman" w:ascii="Times New Roman" w:hAnsi="Times New Roman"/>
          <w:lang w:val="ru-RU" w:eastAsia="ru-RU"/>
        </w:rPr>
        <w:t>заведующему отделением дополнительного образования дете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риод отпуска и временной нетрудоспособности педагога-организатора его обязанности могут быть возложены на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Педагог-организатор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одействует развитию личности, талантов и способностей, формированию общей культуры обучающихся, расширению социальной сферы в их воспитан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Изучает возрастные и психологические особенности, интересы и потребности обучающихся в ОУ и по месту жительства, создает условия для поддержания интереса учащихся к дополнительному образованию и освоению реализуемых дополнительных общеобразовательных программ в ОДОД 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существляет планирование, организацию и проведение мероприятий для привлечения и сохранения контингента обучающихся различного возраст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существляет координацию и контроль работы педагогов дополнительного образования и детских клубов, кружков, секций и других любительских объединен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ланирует и организует культурно-массовую работу в ОДОД (праздники, вечера,  походы, экскурсии): планирует массовые мероприятия, разрабатывает их сценарии,  организовывает подготовку и осуществляет проведение массовых мероприятия. Осуществляет документационное обеспечение проведения культурно-массовых мероприятий;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существляет анализ организации культурно-массовой деятельности и отдельных мероприят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оддерживает социально значимые инициативы обучающихся в сфере их свободного времени, досуга и развлечений, ориентируясь на личность обучающегося,  развитие его мотивации, познавательных интересов, способносте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разнообразную индивидуальную и совместную деятельность обучающихся и взрослых, способствующую  приобретение детьми опыта творческого взаимодействия в различных коллективах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заимодействует с организациями, осуществляющими образовательную деятельность, по вопросам развития дополнительного образования и проведения культурно-массовых,  досуговых мероприят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пособствует реализации прав обучающихся на создание детских ассоциаций, объединен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пособствует вовлечению  обучающихся ОДОД в  конкурсное движение школьников, в смотры, конкурсы, проекты,    программы и др. мероприятия различной направленности  районного и городского уровня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самостоятельную деятельность обучающихся, в том числе исследовательскую, включает в учебный процесс проблемное обучение, содействует обеспечению связи обучения с практико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Анализирует достижения обучающихся. Оценивает эффективность их обучения, на основе развития опыта творческой деятельности, познавательный интерес обучающихся (воспитанников, детей), используя компьютерные технологии, в т.ч. текстовые редакторы и электронные таблицы в своей деятель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ует в работе педагогических, методических советов, в других формах методической работы, в работе по проведению родительских собраний, оздоровительных, воспитательных и других мероприятий, предусмотренных образовательной программой, в организации и проведении методической и консультативной помощи родителям или лицам, их заменяющи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ивлекает к работе с обучающимися работников учреждений культуры и спорта, родителей (лиц, их заменяющих), общественность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казывает поддержку детским формам организации труда обучающихся, организует их каникулярный отдых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охрану жизни и здоровья обучающихся во врем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носит предложения по улучшению и оздоровлению условий проведени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беспечивает  информационное наполнение и обновление отдельных разделов официального   сайта ОУ в сети Интернет в рамках своей компетен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педагогом- организатором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овать в управлении ОУ в порядке, определяемом Уставом образовательного учрежд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ивлекать к дисциплинарной ответственности обучаю</w:t>
        <w:softHyphen/>
        <w:t>щихся за 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овышать свою профессиональную квалификацию, в т.ч. на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 установленном законодательством Российской Федерации порядке педагог-организатор несет ответственность за жизнь и здоровье обучающихся во время культурно-массовых, спортивных и иных досуговых мероприятий, а также за нарушение прав и свобод обучающихся (воспитанников) во время проведения подобных мероприят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 нарушение Устава 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есоблюдение принципов и требований антикоррупционной политики ОУ,  –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евыполнение обучающимися ОУ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арушение правил пожарной безопасности, охраны труда, санитарно-гигиенических правил организации учебно-воспитательного процесса, правил организованной перевозки группы детей автобусами,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педагог-организатор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аботает по графику, составленному, исходя из 36-часовой рабочей недели, и утвержденному директором 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оддерживает тесные контакты с органами самоуправления, педагогическими коллективами ОУ и образовательных учреждений дополнительного образования детей и общественными организациям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амостоятельно планирует свою работу на каждый учебный год и каждую учебную четверть. План работы утверждается заведующим отделением дополнительного образования детей  не позднее пяти дней с начала планируемого период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едставляет заведующему ОДОД  письменный отчет о своей деятельности объемом не более пяти машинописных страниц в течение 10 дней по окончании каждой учебной четвер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олучает от заведующего ОДОД 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истематически обменивается информацией по вопросам, входящим в его компетенцию, с педагогическими работниками ОДОД и ОУ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ОДОД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imSun;宋体" w:hAnsi="SimSun;宋体" w:eastAsia="SimSun;宋体" w:cs="SimSun;宋体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34:00Z</dcterms:created>
  <dc:creator>Андрей</dc:creator>
  <dc:description/>
  <cp:keywords/>
  <dc:language>en-US</dc:language>
  <cp:lastModifiedBy>komleva</cp:lastModifiedBy>
  <cp:lastPrinted>2017-11-28T13:26:00Z</cp:lastPrinted>
  <dcterms:modified xsi:type="dcterms:W3CDTF">2017-12-11T13:37:00Z</dcterms:modified>
  <cp:revision>9</cp:revision>
  <dc:subject/>
  <dc:title/>
</cp:coreProperties>
</file>